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urządzenia wielofunkcyjn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Pedagogiczny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Urządzenie wielofunkcyjne  sieciowe</w:t>
        <w:tab/>
        <w:br/>
      </w:r>
      <w:r>
        <w:rPr>
          <w:rFonts w:cs="EUAlbertina" w:ascii="EUAlbertina" w:hAnsi="EUAlbertina"/>
          <w:color w:val="000000"/>
          <w:sz w:val="17"/>
          <w:szCs w:val="17"/>
        </w:rPr>
        <w:t>30232110-8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pl-PL"/>
        </w:rPr>
        <w:t xml:space="preserve"> (kod odczytany z tabeli CPV dostępnych w części informacje dla zamawiających)</w:t>
      </w:r>
      <w:r>
        <w:rPr/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(nazwa/model: 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965"/>
        <w:gridCol w:w="2633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wielofunkcyjne kolor sieciow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ienie szarości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papieru automatyczn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papieru ręczn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arkusz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agrzewani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50 sek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owania mono/kolor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/30 str./min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,5 GB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HDD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 GB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bębna mono/kolor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0000/30000 stro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mono/kolor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6000/6000 stro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sieciowe: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PX/SPX, TCP/IP, IPv4/v6, Ethertalk, IPP, SNMP, http, HTTP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acj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 5e/5c, PCL 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thernet 10/100/1000, USB 2.0, host USB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, Mac, Linux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ruku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okładki, znak wodny, wydruk poufny, wydruk bezpośredni z USB i pdf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ail/FTP/SMB/USB/HDD/WebDAV/TWAIN/ tif, pdf, pdf kompaktowy, jpg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owani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oryginałów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5x100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resy skanowania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Automatyczny (ADF), dwustronny, 45 arkusz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uzyskania pierwszej kopii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13 sek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m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-400%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faksu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,6 Kbit/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faksu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-Fax, polling, przesunięcie czasowe, przekierowanie faksu, raport transmisj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 miesięc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cz LCD do sterowania, kabel zasilający, instrukcja obsługi w języku polskim, płyta ze sterownikami. Sprzęt nowy gotowy do użyci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EUAlbertin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02:00Z</dcterms:created>
  <dc:creator>BPiK</dc:creator>
  <dc:description/>
  <cp:keywords/>
  <dc:language>en-US</dc:language>
  <cp:lastModifiedBy>piotr</cp:lastModifiedBy>
  <dcterms:modified xsi:type="dcterms:W3CDTF">2013-11-20T15:26:00Z</dcterms:modified>
  <cp:revision>4</cp:revision>
  <dc:subject/>
  <dc:title/>
</cp:coreProperties>
</file>